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2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</w:tblGrid>
      <w:tr>
        <w:trPr/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5.9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TextBody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>(Бланк закладу охорони здоров’я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кета донора ооцит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звище, ім’я, по батькові 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народження «___»_______ ___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живання 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___, № ___________, виданий 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есія 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роботи 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есійні шкідливі чинники 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нотипові ознаки: зріст _________ , вага ___________, ІМТ 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а крові __________________, резус 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сся (пряме / хвилясте / кучеряве). Колір волосся (світлий / темний / каштановий / русяви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і (великі / середні / маленькі). Розріз очей (європейський / азіатський). Колір очей (блакитний / зелений / сірий / карий / чор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иччя (кругле /овальне /вузьке). Лоб (високий / низький / звичайний). Ніс (великий / середній / малень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носа (прямий / з горбинкою / курносий / широ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ова тіла (нормостенічне / астенічне / гіперстеніч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р одягу ___________________ , взуття 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арги: немає/ є на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нструальна функці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к на момент першої менструації -  ___________ років; не пам’ята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тервал між менструаціями (від початку попередньої до початку наступної) станови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-35 днів (регулярний менструальний цикл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нше 21 дня (поліменорея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36 днів до 6 місяців (олігоменорея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сутність спонтанних менструацій протягом 6 і більше місяців (вторинна аменорея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сутність спонтанних менструацій за весь період життя (первинна аменоре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кровотеч, не пов’язаних з менструальним циклом: є/немає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жня / шлюб зареєстрований / цивільний шлюб / один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іння: так ( _____ цигарок на день) / н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вання алкоголю: так (________ мл на тиждень) / н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живання наркотичних та психотропних речовин: ніколи не вживала / епізодично / регуляр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філіс/гонорея/гепатити (хворіла чи ні) 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позитивного чи сумнівного результату при обстеженні на ВІЛ / гепатит В / гепатит С (так чи ні) 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алежність до осіб з нетрадиційною сексуальною орієнтацією (гомо-, бісексуалізм) (так чи ні) 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пансерне спостереження (є/немає), у якого спеціаліста __________________________________________________________________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якого приводу 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еперішній час лікарські засоби не приймаю/приймаю (які)</w:t>
      </w:r>
      <w:r>
        <w:rPr>
          <w:rFonts w:cs="Times New Roman" w:ascii="Times New Roman" w:hAnsi="Times New Roman"/>
          <w:i/>
          <w:iCs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ушерський анамнез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оги в _______________ років, у строк вагітності _____________ тижнів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ляхом кесаревого розтину (так чи ні) 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ь дитини ___________________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га дитини 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ивний анамнез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тивні втручання на яєчниках, маткових трубах, матці (в якому році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операції: 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ргологічний анамне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алергічних реакцій на будь-які медикаменти ні/так, назва медикаменту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ція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мейний анамнез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у найближчих родичів таких стані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абет / хвороби серця / системна червона вовчанка / хвороби нирок / безпліддя / розумова відсталість / дефекти при народженні /                            психічні розлади /вроджені вади / ревматоїдний артрит / хвороби щитоподібної залози / гіпертонічна хвороба / хвороби крові / рак молочної залози / рак яєчників / рак матки / рак іншої локалізації / міома / ендометріоз/ шизофренія / епілепсія / алкоголізм / муковісцидоз / інші хвороб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ичний анамнез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таких станів у донора ооциті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вороби щитоподібної залози / варикозне розширення вен / пневмонія / туберкульоз / бронхіальна астма / бронхіт / інші хвороби легенів / хвороби крові / анемія / ревматизм / пороки серця / інші хвороби серця / гіпертонічна хвороба / підвищена кровоточивість / психічні розлади / цироз печінки / виразкова хвороба шлунка та 12-палої кишки / кишкові кровотечі / проблеми з анестезією в минулому / діабет / сечокам’яна хвороба / пієлонефрит / інші хвороби нирок / неврологічні хвороби / епілепсія / гепатит / ревматоїдний артрит / тромбофлебіт / системна червона вовчанка / травми голови / рак матки (шийки) / рак яєчників / доброякісні захворювання молочної залози / рак молочної залози / рак іншої локалізації / міома / ендометріоз / кіста яєчника / аднексит / уретрит / інфекція сечового міхура / муковісцидоз / фенілкетонурія / інші хвороб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передні цикли контрольованої стимуляції яєчникі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290"/>
        <w:gridCol w:w="1290"/>
        <w:gridCol w:w="1290"/>
        <w:gridCol w:w="1290"/>
        <w:gridCol w:w="1291"/>
        <w:gridCol w:w="129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кли ДР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ано яйцекліти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гітні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ор ооцитів ___________________                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                                   (підпис)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кар ______________________                         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 батькові)                                                                    (підпис)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eastAsia="MS Minngs;w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Calibri" w:hAnsi="Calibri" w:eastAsia="Times New Roman" w:cs="Calibri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ngs;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19:00Z</dcterms:created>
  <dc:creator/>
  <dc:description/>
  <cp:keywords/>
  <dc:language>en-US</dc:language>
  <cp:lastModifiedBy>COMP</cp:lastModifiedBy>
  <cp:lastPrinted>2013-09-27T13:51:00Z</cp:lastPrinted>
  <dcterms:modified xsi:type="dcterms:W3CDTF">2013-10-23T13:19:00Z</dcterms:modified>
  <cp:revision>3</cp:revision>
  <dc:subject/>
  <dc:title/>
</cp:coreProperties>
</file>